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6870979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35681221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bidi="hi-IN"/>
        </w:rPr>
        <w:t>лист директора Житомирської міської школи хореографічного мистецтва «Сонечко» Михайла Гузуна щодо видатків на заохочення педагогів-хореографів у 2026 році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відповідні зміни до Програми розвитку освіти Житомирської міської територіальної громади та місцевого бюджету на 2026 рік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09-30T14:11:00Z</dcterms:modified>
  <cp:revision>255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